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0495</wp:posOffset>
                </wp:positionH>
                <wp:positionV relativeFrom="paragraph">
                  <wp:posOffset>-568960</wp:posOffset>
                </wp:positionV>
                <wp:extent cx="2487930" cy="24453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445480"/>
                          <a:chOff x="0" y="0"/>
                          <a:chExt cx="2487960" cy="244548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2487960" cy="240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7880" y="0"/>
                              <a:ext cx="720" cy="23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211400"/>
                              <a:ext cx="23709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42480"/>
                              <a:ext cx="2487960" cy="23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30120" y="0"/>
                            <a:ext cx="0" cy="244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9480"/>
                            <a:ext cx="240228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85pt;margin-top:-44.8pt;width:195.9pt;height:192.5pt" coordorigin="-237,-896" coordsize="3918,3850">
                <v:group id="shape_0" style="position:absolute;left:-237;top:-862;width:3918;height:3784">
                  <v:line id="shape_0" from="1681,-862" to="1681,2871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176,1046" to="3557,1062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237;top:-795;width:3917;height:37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line id="shape_0" from="1700,-896" to="1700,2954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204,1056" to="3578,1061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9805</wp:posOffset>
                </wp:positionH>
                <wp:positionV relativeFrom="paragraph">
                  <wp:posOffset>-568960</wp:posOffset>
                </wp:positionV>
                <wp:extent cx="2487930" cy="2445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445480"/>
                          <a:chOff x="0" y="0"/>
                          <a:chExt cx="2487960" cy="244548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2487960" cy="240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7880" y="0"/>
                              <a:ext cx="720" cy="23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211400"/>
                              <a:ext cx="23709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42480"/>
                              <a:ext cx="2487960" cy="23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30120" y="0"/>
                            <a:ext cx="0" cy="244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9480"/>
                            <a:ext cx="240228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15pt;margin-top:-44.8pt;width:195.9pt;height:192.5pt" coordorigin="3543,-896" coordsize="3918,3850">
                <v:group id="shape_0" style="position:absolute;left:3543;top:-862;width:3918;height:3784">
                  <v:line id="shape_0" from="5461,-862" to="5461,2871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04,1046" to="7337,1062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543;top:-795;width:3917;height:371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line id="shape_0" from="5480,-896" to="5480,2954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76,1056" to="7358,1061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3435</wp:posOffset>
                </wp:positionH>
                <wp:positionV relativeFrom="paragraph">
                  <wp:posOffset>-568960</wp:posOffset>
                </wp:positionV>
                <wp:extent cx="2487930" cy="24453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445480"/>
                          <a:chOff x="0" y="0"/>
                          <a:chExt cx="2487960" cy="244548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2487960" cy="240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7880" y="0"/>
                              <a:ext cx="720" cy="23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211400"/>
                              <a:ext cx="23709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42480"/>
                              <a:ext cx="2487960" cy="23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30120" y="0"/>
                            <a:ext cx="0" cy="244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9480"/>
                            <a:ext cx="240228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05pt;margin-top:-44.8pt;width:195.9pt;height:192.5pt" coordorigin="7281,-896" coordsize="3918,3850">
                <v:group id="shape_0" style="position:absolute;left:7281;top:-862;width:3918;height:3784">
                  <v:line id="shape_0" from="9199,-862" to="9199,2871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342,1046" to="11075,1062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281;top:-795;width:3917;height:371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line id="shape_0" from="9218,-896" to="9218,2954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14,1056" to="11096,1061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585</wp:posOffset>
                </wp:positionH>
                <wp:positionV relativeFrom="paragraph">
                  <wp:posOffset>2893695</wp:posOffset>
                </wp:positionV>
                <wp:extent cx="2487930" cy="24453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445480"/>
                          <a:chOff x="0" y="0"/>
                          <a:chExt cx="2487960" cy="244548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2487960" cy="240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7880" y="0"/>
                              <a:ext cx="720" cy="23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211400"/>
                              <a:ext cx="23709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42480"/>
                              <a:ext cx="2487960" cy="23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30120" y="0"/>
                            <a:ext cx="0" cy="244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9480"/>
                            <a:ext cx="240228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227.85pt;width:195.9pt;height:192.5pt" coordorigin="-171,4557" coordsize="3918,3850">
                <v:group id="shape_0" style="position:absolute;left:-171;top:4591;width:3918;height:3784">
                  <v:line id="shape_0" from="1747,4591" to="1747,8324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110,6499" to="3623,6515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-171;top:4658;width:3917;height:371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line id="shape_0" from="1766,4557" to="1766,8407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138,6509" to="3644,6514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1715</wp:posOffset>
                </wp:positionH>
                <wp:positionV relativeFrom="paragraph">
                  <wp:posOffset>2893695</wp:posOffset>
                </wp:positionV>
                <wp:extent cx="2487930" cy="24453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445480"/>
                          <a:chOff x="0" y="0"/>
                          <a:chExt cx="2487960" cy="244548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2487960" cy="240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7880" y="0"/>
                              <a:ext cx="720" cy="23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211400"/>
                              <a:ext cx="23709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42480"/>
                              <a:ext cx="2487960" cy="23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30120" y="0"/>
                            <a:ext cx="0" cy="244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9480"/>
                            <a:ext cx="240228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45pt;margin-top:227.85pt;width:195.9pt;height:192.5pt" coordorigin="3609,4557" coordsize="3918,3850">
                <v:group id="shape_0" style="position:absolute;left:3609;top:4591;width:3918;height:3784">
                  <v:line id="shape_0" from="5527,4591" to="5527,8324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70,6499" to="7403,6515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609;top:4658;width:3917;height:371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line id="shape_0" from="5546,4557" to="5546,8407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42,6509" to="7424,6514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5345</wp:posOffset>
                </wp:positionH>
                <wp:positionV relativeFrom="paragraph">
                  <wp:posOffset>2893695</wp:posOffset>
                </wp:positionV>
                <wp:extent cx="2487930" cy="24453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445480"/>
                          <a:chOff x="0" y="0"/>
                          <a:chExt cx="2487960" cy="244548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2487960" cy="240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7880" y="0"/>
                              <a:ext cx="720" cy="23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211400"/>
                              <a:ext cx="23709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42480"/>
                              <a:ext cx="2487960" cy="23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30120" y="0"/>
                            <a:ext cx="0" cy="244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9480"/>
                            <a:ext cx="240228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35pt;margin-top:227.85pt;width:195.9pt;height:192.5pt" coordorigin="7347,4557" coordsize="3918,3850">
                <v:group id="shape_0" style="position:absolute;left:7347;top:4591;width:3918;height:3784">
                  <v:line id="shape_0" from="9265,4591" to="9265,8324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408,6499" to="11141,6515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347;top:4658;width:3917;height:371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line id="shape_0" from="9284,4557" to="9284,8407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80,6509" to="11162,6514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6525</wp:posOffset>
                </wp:positionH>
                <wp:positionV relativeFrom="paragraph">
                  <wp:posOffset>6346190</wp:posOffset>
                </wp:positionV>
                <wp:extent cx="2487930" cy="24453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445480"/>
                          <a:chOff x="0" y="0"/>
                          <a:chExt cx="2487960" cy="244548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2487960" cy="240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7880" y="0"/>
                              <a:ext cx="720" cy="23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211400"/>
                              <a:ext cx="23709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42480"/>
                              <a:ext cx="2487960" cy="23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30120" y="0"/>
                            <a:ext cx="0" cy="244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9480"/>
                            <a:ext cx="240228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75pt;margin-top:499.7pt;width:195.9pt;height:192.5pt" coordorigin="-215,9994" coordsize="3918,3850">
                <v:group id="shape_0" style="position:absolute;left:-215;top:10028;width:3918;height:3784">
                  <v:line id="shape_0" from="1703,10028" to="1703,13761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154,11936" to="3579,11952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-215;top:10095;width:3917;height:3716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line id="shape_0" from="1722,9994" to="1722,13844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182,11946" to="3600,11951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3775</wp:posOffset>
                </wp:positionH>
                <wp:positionV relativeFrom="paragraph">
                  <wp:posOffset>6346190</wp:posOffset>
                </wp:positionV>
                <wp:extent cx="2487930" cy="24453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445480"/>
                          <a:chOff x="0" y="0"/>
                          <a:chExt cx="2487960" cy="244548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2487960" cy="240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7880" y="0"/>
                              <a:ext cx="720" cy="23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211400"/>
                              <a:ext cx="23709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42480"/>
                              <a:ext cx="2487960" cy="23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30120" y="0"/>
                            <a:ext cx="0" cy="244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9480"/>
                            <a:ext cx="240228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25pt;margin-top:499.7pt;width:195.9pt;height:192.5pt" coordorigin="3565,9994" coordsize="3918,3850">
                <v:group id="shape_0" style="position:absolute;left:3565;top:10028;width:3918;height:3784">
                  <v:line id="shape_0" from="5483,10028" to="5483,13761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26,11936" to="7359,11952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565;top:10095;width:3917;height:371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line id="shape_0" from="5502,9994" to="5502,13844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8,11946" to="7380,11951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7405</wp:posOffset>
                </wp:positionH>
                <wp:positionV relativeFrom="paragraph">
                  <wp:posOffset>6346190</wp:posOffset>
                </wp:positionV>
                <wp:extent cx="2487930" cy="24453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445480"/>
                          <a:chOff x="0" y="0"/>
                          <a:chExt cx="2487960" cy="244548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2487960" cy="240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7880" y="0"/>
                              <a:ext cx="720" cy="23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211400"/>
                              <a:ext cx="23709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42480"/>
                              <a:ext cx="2487960" cy="23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30120" y="0"/>
                            <a:ext cx="0" cy="244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9480"/>
                            <a:ext cx="240228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15pt;margin-top:499.7pt;width:195.9pt;height:192.5pt" coordorigin="7303,9994" coordsize="3918,3850">
                <v:group id="shape_0" style="position:absolute;left:7303;top:10028;width:3918;height:3784">
                  <v:line id="shape_0" from="9221,10028" to="9221,13761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364,11936" to="11097,11952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303;top:10095;width:3917;height:3716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line id="shape_0" from="9240,9994" to="9240,13844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36,11946" to="11118,11951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72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wmf"/><Relationship Id="rId4" Type="http://schemas.openxmlformats.org/officeDocument/2006/relationships/image" Target="media/image1.pct"/><Relationship Id="rId5" Type="http://schemas.openxmlformats.org/officeDocument/2006/relationships/image" Target="media/image2.wmf"/><Relationship Id="rId6" Type="http://schemas.openxmlformats.org/officeDocument/2006/relationships/image" Target="media/image1.pct"/><Relationship Id="rId7" Type="http://schemas.openxmlformats.org/officeDocument/2006/relationships/image" Target="media/image2.wmf"/><Relationship Id="rId8" Type="http://schemas.openxmlformats.org/officeDocument/2006/relationships/image" Target="media/image1.pct"/><Relationship Id="rId9" Type="http://schemas.openxmlformats.org/officeDocument/2006/relationships/image" Target="media/image2.wmf"/><Relationship Id="rId10" Type="http://schemas.openxmlformats.org/officeDocument/2006/relationships/image" Target="media/image1.pct"/><Relationship Id="rId11" Type="http://schemas.openxmlformats.org/officeDocument/2006/relationships/image" Target="media/image2.wmf"/><Relationship Id="rId12" Type="http://schemas.openxmlformats.org/officeDocument/2006/relationships/image" Target="media/image1.pct"/><Relationship Id="rId13" Type="http://schemas.openxmlformats.org/officeDocument/2006/relationships/image" Target="media/image2.wmf"/><Relationship Id="rId14" Type="http://schemas.openxmlformats.org/officeDocument/2006/relationships/image" Target="media/image1.pct"/><Relationship Id="rId15" Type="http://schemas.openxmlformats.org/officeDocument/2006/relationships/image" Target="media/image2.wmf"/><Relationship Id="rId16" Type="http://schemas.openxmlformats.org/officeDocument/2006/relationships/image" Target="media/image1.pct"/><Relationship Id="rId17" Type="http://schemas.openxmlformats.org/officeDocument/2006/relationships/image" Target="media/image2.wmf"/><Relationship Id="rId18" Type="http://schemas.openxmlformats.org/officeDocument/2006/relationships/image" Target="media/image1.pct"/><Relationship Id="rId19" Type="http://schemas.openxmlformats.org/officeDocument/2006/relationships/image" Target="media/image2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8:36:00Z</dcterms:created>
  <dc:creator>Franklin</dc:creator>
  <dc:description/>
  <cp:keywords/>
  <dc:language>en-US</dc:language>
  <cp:lastModifiedBy>Franklin</cp:lastModifiedBy>
  <cp:lastPrinted>2007-10-30T09:48:00Z</cp:lastPrinted>
  <dcterms:modified xsi:type="dcterms:W3CDTF">2009-06-17T18:36:00Z</dcterms:modified>
  <cp:revision>2</cp:revision>
  <dc:subject/>
  <dc:title/>
</cp:coreProperties>
</file>